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22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270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30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361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588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872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272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551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351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611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564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633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921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951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766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546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449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