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93024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82715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13658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18325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76769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11205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88857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7073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53465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31924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80694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57068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52300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43415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8131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