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683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032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825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985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105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1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310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455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336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445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112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050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459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