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10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708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92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25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070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33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598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04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28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914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61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102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4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92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979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053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