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12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36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884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91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42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221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45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4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22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664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559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11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1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78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519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