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3877459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88180138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6900996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94381849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53803324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76781082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4648100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9602491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99781535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7308205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5242003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5683392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13651208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