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8437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5158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8601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121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1034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9994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390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3877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7471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2227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238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764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412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2152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1808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8116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9314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