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01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318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09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39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85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75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43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98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04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67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9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43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3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63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24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