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7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105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156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51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86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94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7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52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59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505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649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11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45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