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8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328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703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425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93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854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403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943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01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352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6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984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643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990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382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341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467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