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12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13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44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22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01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055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33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092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236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443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60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20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649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6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