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9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583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658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432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540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1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131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38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40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3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9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80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297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