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63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393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50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78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250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41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908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228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611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40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7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31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005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60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767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1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15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