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08483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3348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6864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7817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82434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14433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09076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1462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945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70245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51740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88148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84412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99916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7010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