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01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961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835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669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279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29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635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975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58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970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2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59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634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