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277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378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797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047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008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710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020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686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31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439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789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602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924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359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383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760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851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