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338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805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802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73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10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907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588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70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457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85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73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967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89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999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431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