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01971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53295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98910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53296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77309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24182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32789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87327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65645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77643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90308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69682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57019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