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443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992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704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757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571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617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282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471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919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643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139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760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737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145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129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351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309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