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872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373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316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270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276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532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565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290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743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437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053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569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510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306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391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