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626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83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456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06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97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467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883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28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94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504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8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70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