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18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029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132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668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464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496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042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971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39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96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648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11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553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570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032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560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652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