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991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469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133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999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506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736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672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836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486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208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659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824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875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577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983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