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470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6176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000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7042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776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832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313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861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37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645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917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062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564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