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98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772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054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72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457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67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575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5627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192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932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158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138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943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2952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5789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057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534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