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697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770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098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218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550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891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8551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53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942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495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862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512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935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328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270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