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738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453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436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694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931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517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923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627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6284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964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20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006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883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