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9498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999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1655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291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7427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902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8409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0050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855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8577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300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120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8434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8043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2780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970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3602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