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855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309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476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053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793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818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502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59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073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549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762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17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163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400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413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