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2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91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33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51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6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46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8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49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87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84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5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29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30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