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24721617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4005582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73881706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60745983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59798402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84131014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2073259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34997416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32554747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54294302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3229467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2105703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98599321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02513780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85899365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94225738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21795261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