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921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095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637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22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434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169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8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408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044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150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062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094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39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908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580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