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45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765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2726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333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816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433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098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0333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756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842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534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783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911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