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127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10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492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521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26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5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50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66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069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92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670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1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77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74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287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57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283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