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425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97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6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926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584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22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5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300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14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689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983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48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14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8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796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