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595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540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176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874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924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675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951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218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08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017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094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579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627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