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8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60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95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436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262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980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696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525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40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837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21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49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90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580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47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649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976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