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68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23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44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92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132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7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5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545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114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43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17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54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60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