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1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63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83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9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8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66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00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34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8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070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3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8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7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