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835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595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301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028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382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470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506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259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638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158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27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82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955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89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153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450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312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