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83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560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83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3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699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960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94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84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1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9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14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4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74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2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086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