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3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1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37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315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79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231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66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64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43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745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788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7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47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