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746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36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522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744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491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8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267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293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113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77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36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243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801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838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502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5377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158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