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017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00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601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632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562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5429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047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431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873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955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589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749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654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484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991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