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91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120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48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257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912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73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1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0874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25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563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792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908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26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