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82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577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07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20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84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831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114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3227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508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83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40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326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41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90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213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076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464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