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028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4870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4988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5478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4729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04367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79786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7603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70380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7315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9211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1547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53014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89497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3069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