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642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100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583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51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742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916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909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002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375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434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000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982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778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