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6555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0765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6804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5213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3758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6399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982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5062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7423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7388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360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205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806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0065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730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0066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2525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