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90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454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596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926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6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995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16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71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796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107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38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10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40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6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